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90016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8112820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